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9.03.2021 № 36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«Центр  по контролю за использованием муниципального имущества» (в ред. от 19.07.2021 № 925, от 26.11.2021 № 1603, </w:t>
        <w:br/>
        <w:t>от 10.02.2022 № 114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3.2022 № 290, от 25.04.2022 № 395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обсуждения: с 28.04.2022 по 04.05.202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А.А. Староду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альцев Алексей Викторович, (8152) 45 39 4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2:00Z</dcterms:created>
  <dc:creator>*****</dc:creator>
  <dc:description/>
  <dc:language>en-US</dc:language>
  <cp:lastModifiedBy>_Сопова Елена Александровна</cp:lastModifiedBy>
  <cp:lastPrinted>2019-06-06T10:05:00Z</cp:lastPrinted>
  <dcterms:modified xsi:type="dcterms:W3CDTF">2022-04-27T08:30:00Z</dcterms:modified>
  <cp:revision>3</cp:revision>
  <dc:subject/>
  <dc:title/>
</cp:coreProperties>
</file>